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59660510"/>
      <w:bookmarkStart w:id="51" w:name="__Fieldmark__0_425966051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59660510"/>
      <w:bookmarkStart w:id="53" w:name="__Fieldmark__1_425966051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59660510"/>
      <w:bookmarkStart w:id="55" w:name="__Fieldmark__2_425966051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59660510"/>
      <w:bookmarkStart w:id="57" w:name="__Fieldmark__3_425966051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59660510"/>
      <w:bookmarkStart w:id="59" w:name="__Fieldmark__4_425966051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59660510"/>
      <w:bookmarkStart w:id="64" w:name="__Fieldmark__5_425966051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59660510"/>
      <w:bookmarkStart w:id="66" w:name="__Fieldmark__6_425966051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59660510"/>
      <w:bookmarkStart w:id="69" w:name="__Fieldmark__7_425966051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59660510"/>
      <w:bookmarkStart w:id="71" w:name="__Fieldmark__8_425966051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